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зачета (промежуточного контроля) </w:t>
      </w:r>
    </w:p>
    <w:p>
      <w:pPr>
        <w:pStyle w:val="Normal"/>
        <w:jc w:val="center"/>
        <w:rPr/>
      </w:pPr>
      <w:r>
        <w:rPr/>
        <w:t>по дисциплине «Информационные войны в сфере»</w:t>
      </w:r>
    </w:p>
    <w:p>
      <w:pPr>
        <w:pStyle w:val="Normal"/>
        <w:jc w:val="center"/>
        <w:rPr>
          <w:szCs w:val="28"/>
        </w:rPr>
      </w:pPr>
      <w:r>
        <w:rPr/>
        <w:t xml:space="preserve">для магистрантов направления </w:t>
      </w:r>
      <w:r>
        <w:rPr>
          <w:szCs w:val="28"/>
        </w:rPr>
        <w:t>42.04.01 Реклама и связи с общественностью</w:t>
      </w:r>
    </w:p>
    <w:p>
      <w:pPr>
        <w:pStyle w:val="Normal"/>
        <w:jc w:val="center"/>
        <w:rPr/>
      </w:pPr>
      <w:r>
        <w:rPr/>
        <w:t>программа «</w:t>
      </w:r>
      <w:r>
        <w:rPr>
          <w:szCs w:val="28"/>
        </w:rPr>
        <w:t>Корпоративные бренд коммуник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ая информационная политика в условиях информацион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, применяемые при анализе информационн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епень разработанности проблемы «информационные войн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отношение понятий «информационная война» и «идеологическая борьб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Информационная война и психологическая война: общее и особенно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Зарождение и основные этапы развития информационн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деи Наполеона об информационном противоборстве с противни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формационное противоборство в годы Первой мировой вой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Ведение пропаганды Германией в годы Первой мировой вой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Органы пропаганды Великобритании и ведение пропагандистских операций в годы Первой миров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пагандистские операции России в годы Первой миров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нформационное противоборство в годы Второй миров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собенности нацистской пропаганды в годы Второй мировой вой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 Советская спецпропаганда в годы Великой Отечественн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Информационное противоборство в годы холодн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лияние перестройки на ведение информационного противобор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нформационное противоборство в начале XXI ве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8. Принципы ведения информационных войн западных государ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сихологическая война как вид информационной вой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. Психологическое воздействие на массовое и индивидуальной сознание как средство психологическ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сихологические операции и их тип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2. Цели и объекты психологических опер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опаганда в системе психологическ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Сетевые войны и их особ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етевое общество как предпосылка сетев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Сущность, структура и функции сетей в сетевом обществ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7. История создания концепции сетев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Основные принципы сетевых опер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9. Самосинхронизация и глубокое сенсорное проникновение как принципы сетев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ибервойна как вид информационн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Кибероружие и его особ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Ассиметричный характер кибер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сихологическая война и кибервойна: общие и особенные чер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Разоблачения Эдварда Сноуд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Подготовка к кибервойне ведущих государств ми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Силы и средства США для ведения кибервой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7. Американская стратегия ведения кибер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Информационная безопасность и национальные интересы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Угрозы информационной безопасности России и их ви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Состояние информационной безопасности Ро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1. Система обеспечения информационной безопасности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Методы обеспечения информационной безопасности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Правовые аспекты информационн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52:00Z</dcterms:created>
  <dc:creator>user</dc:creator>
  <dc:description/>
  <cp:keywords/>
  <dc:language>en-US</dc:language>
  <cp:lastModifiedBy>Валерий Валерий</cp:lastModifiedBy>
  <dcterms:modified xsi:type="dcterms:W3CDTF">2024-11-13T09:25:00Z</dcterms:modified>
  <cp:revision>4</cp:revision>
  <dc:subject/>
  <dc:title/>
</cp:coreProperties>
</file>