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/>
        <w:drawing>
          <wp:inline distT="0" distB="0" distL="0" distR="0">
            <wp:extent cx="636905" cy="6756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КАФЕДРА «Связи с общественность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по дисциплин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войны в сфере бизн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агистрантов,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42.04.01 Реклама и связи с обще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рпоративные бренд-коммуник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spacing w:lineRule="auto" w:line="240" w:before="180" w:after="0"/>
        <w:ind w:right="1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4 г.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по выполнению </w:t>
      </w:r>
      <w:r>
        <w:rPr>
          <w:rFonts w:cs="Times New Roman" w:ascii="Times New Roman" w:hAnsi="Times New Roman"/>
          <w:sz w:val="28"/>
          <w:szCs w:val="28"/>
        </w:rPr>
        <w:t xml:space="preserve">контро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по дисциплине «Информационные войны в сфере бизнеса». ДГТУ, г. Ростов-на-Дону, 2024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комендации по выполнению и оформлению контрольной работы, требования к структуре и содержанию, тематика работ, перечень основной литературы и Интернет-ресурсов, необходимых для подготовки к выполнению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назначено для обучающихся заочной формы обучения направления 42.04.01 Реклама и связи с общественностью.</w:t>
      </w:r>
    </w:p>
    <w:p>
      <w:pPr>
        <w:pStyle w:val="Normal"/>
        <w:widowControl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р полит. наук, профессор каф. «Связи с общественностью»   Пранова М.И.</w:t>
        <w:tab/>
        <w:t xml:space="preserve"> </w:t>
        <w:tab/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изучения курса «Информационные войны в сфере бизнеса»  –  закономерности организации и ведения информационных войн в экономической сфере, а также изучение способов противодействия информационному насилию.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>
          <w:highlight w:val="cy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курса -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мирование у студентов целостного представление об информационных войнах, их истории, особенностях проявления их ведения в  XXI веке,</w:t>
      </w: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грозах в информационной сфере и задачах по обеспечению информационной безопасности Российской Федерации.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ая работа – одна из основных форм межсессионных заданий для студентов заочной формы обучения. Работы выполняются по специальной тематике контрольных работ, составленной кафедрой «Связи с общественностью» на основе учебной программы курса. Дисциплина «Информационные войны в сфере бизнеса» изучается в течение семестра. В процессе обучения курса осуществляется и итоговый контроль. 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изучения курса студенты должны: зн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цепцию современной российской государственной информационной политики; теоретические концепции информационной и информационно-психологической войны, сетевой и кибервойны, информационной безопасности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ить методологию, направления и актуальные проблемы исследований по вопросам информационных войн и информационной безопасности; владеть навыками анализа информационных войн и инструментами противодействия информационным войнам.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выполнения контрольной работы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и оценка умений студентов организации самостоятельной работы по изучению тем, предусмотренных рабочей программой, навыков работы с обучающими материалами и информационными ресурсами, способностей делать обоснованные выводы. 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учебному плану студент заочной формы обучения обязан выполнить одну контрольную работу за семестр. 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бор темы контрольной работы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дбор необходимой литературы. Составление перечня необходимых информационных ресурсов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Изучение требований к оформлению и содержанию работы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следование  источников, литературы и необходимых материалов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писание работы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формление работы и сдача на проверку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уктура контрольной работы 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ая работа должна состоять из введения, основной части и заключения. 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 вве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дать обоснование важности и актуальности избранной темы, сформулировать цель и задачи работы, осуществить обзор использованной литературы и источников. 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ной работы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й работы не должно содержать новых фактических данных. В нем резюмируется содержание работы, делаются четкие выводы по всей теме. 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перечень информационных источников (в алфавитном порядке), использованных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см. в Приложении Б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контрольной работы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ая работа должна показывать теоретические знания студента по вопросам, рассматриваемой темы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сновная часть работы может основываться на фактическом материале, данных исследований, с указанием ссылок на ресурсы, а также конкретных примерах или кейсах. 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обходимо выявить, изучить и использовать достаточное количество источников (не менее 5).</w:t>
      </w:r>
    </w:p>
    <w:p>
      <w:pPr>
        <w:pStyle w:val="Normal"/>
        <w:widowControl w:val="false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езнание имеющейся научной литературы, минимальное количество источников и материалов, используемое для выполнения работы, демонстрирует неподготовленность студента к самостоятельному изучению темы. 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всех требований, предъявляемых к контрольной работе, студент получает допуск к защите контрольной работы на экзамене. Все замечания, сделанные преподавателем в ходе проверки, необходимо учесть, то есть внести дополнения и изменения к основному тексту на дополнительных листах. На зачете студент представляет преподавателю свою контрольную работу и текст дополнений, либо переделанную контрольную работу. 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Для проверки выполнения студентами указаний, сделанных преподавателем и для методической помощи студентам проводятся собеседования в сроки, установленные деканатом.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получившие зачет за выполненную контрольную работу, допускаются к сдаче зачета по дисциплине.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цип выбора варианта контрольной работы 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рольной работы должен соответствовать последней цифре номера зачетной книжки студента.</w:t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я для контрольной работы. Тематика контрольных работ </w:t>
      </w:r>
    </w:p>
    <w:p>
      <w:pPr>
        <w:pStyle w:val="Normal"/>
        <w:widowControl w:val="false"/>
        <w:spacing w:lineRule="auto" w:line="240" w:before="0" w:after="120"/>
        <w:contextualSpacing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информационной войны. Разновидности информационной войны (Мартин Либики). Информационное оружие. 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ы возникновения и опасность информационных войн. Война и информационная война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информационных войн в истории нашей страны. Холодная война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ая кампания, как единица информационной войны. 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следовательский этап в организации информационных и избирательных кампаний. </w:t>
      </w:r>
      <w:r>
        <w:rPr>
          <w:rFonts w:cs="Times New Roman" w:ascii="Times New Roman" w:hAnsi="Times New Roman"/>
          <w:sz w:val="28"/>
          <w:szCs w:val="28"/>
        </w:rPr>
        <w:t>Методы проведения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ципы пропаганды. Современная коммерческая реклама. 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классической пропаганды. Специфика пиара. Современная адресная реклама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моции и разум в современной рекламе. Прямая и косвенная реклама. </w:t>
      </w:r>
      <w:r>
        <w:rPr>
          <w:rFonts w:cs="Times New Roman" w:ascii="Times New Roman" w:hAnsi="Times New Roman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cemen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тегия кампании. Эксклюзивность событий. Мозговой штурм. Принцип драмы. 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 аспекта информационной войны. Информационные войны в мирное время. Социологическая теорема Томаса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иаманипулирование и медиаконстуирование. Субъект и объект медиаманипулирования. Правила медиаманипулирования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(азбука) медиаманипулирования или пропаганды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сознания человека под воздействием СМИ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ль СМИ в обществе и в информационных войнах. 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ия повестки дня. Сладкий контекст. Информационный мусор. 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цепочка (распространение информации в СМИ)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И как пропагандистский инструмент. Доверие к различным СМИ. Телевидение и интернет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событий, поступков, информационных поводов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ые методы ведения информационных войн. Организация цветных революций. Джин Шарп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ы и эффективность рекламы и пиара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ть и цели информационной войны в бизнесе. Внешние факторы воздействия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дка, как метод ведения информационной войны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адение, как метод ведения информационной войны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она, как метод ведения информационной войны. Защита информации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вая репутация. Разрушение репутации, управление репутацией.</w:t>
      </w:r>
    </w:p>
    <w:p>
      <w:pPr>
        <w:pStyle w:val="Style14"/>
        <w:numPr>
          <w:ilvl w:val="0"/>
          <w:numId w:val="3"/>
        </w:numPr>
        <w:spacing w:lineRule="auto" w:line="237" w:before="0" w:after="0"/>
        <w:ind w:left="107" w:right="30" w:hanging="7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противостояния в информационной войне</w:t>
      </w:r>
    </w:p>
    <w:p>
      <w:pPr>
        <w:pStyle w:val="Normal"/>
        <w:widowControl w:val="false"/>
        <w:spacing w:lineRule="auto" w:line="240" w:before="240" w:after="240"/>
        <w:ind w:right="183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12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спользованных информационных ресурсов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9" w:hanging="7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атвейчев О. Информационные вой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ека. "Мягкая сила" против атомной бомбы. М, 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Bookman Old Style" w:cs="Times New Roman" w:ascii="Times New Roman" w:hAnsi="Times New Roman"/>
          <w:color w:val="000000"/>
          <w:sz w:val="28"/>
          <w:szCs w:val="28"/>
          <w:lang w:eastAsia="zh-CN"/>
        </w:rPr>
        <w:t xml:space="preserve">Боголюбская Д.В. Информационные войны выигрывают бренды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[Электронный ресурс]. URL: </w:t>
      </w:r>
      <w:hyperlink r:id="rId3">
        <w:r>
          <w:rPr>
            <w:rStyle w:val="InternetLink"/>
            <w:rFonts w:eastAsia="Bookman Old Style" w:cs="Times New Roman" w:ascii="Times New Roman" w:hAnsi="Times New Roman"/>
            <w:sz w:val="28"/>
            <w:szCs w:val="28"/>
            <w:lang w:eastAsia="zh-CN"/>
          </w:rPr>
          <w:t>https://cyberleninka.ru/article/n/informatsionnye-voyny-vyigrayut-brendy</w:t>
        </w:r>
      </w:hyperlink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дата обращения: 28.10.202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деров И. Информационные войны в бизнесе и не только... [Электронный ресурс]. URL: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securityla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log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ompan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ABI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153802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ph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ef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=123</w:t>
        </w:r>
      </w:hyperlink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      (дата обращения: 28.10.202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ен Георгий. Современные медиа: Приемы информационных войн. М.: Аспект Пресс, 2013. 126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rFonts w:ascii="Times New Roman" w:hAnsi="Times New Roman" w:eastAsia="Bookman Old Style" w:cs="Times New Roman"/>
          <w:color w:val="000000"/>
          <w:sz w:val="28"/>
          <w:szCs w:val="28"/>
          <w:lang w:eastAsia="zh-CN" w:bidi="ar"/>
        </w:rPr>
      </w:pPr>
      <w:r>
        <w:rPr>
          <w:rFonts w:eastAsia="Bookman Old Style" w:cs="Times New Roman" w:ascii="Times New Roman" w:hAnsi="Times New Roman"/>
          <w:color w:val="000000"/>
          <w:sz w:val="28"/>
          <w:szCs w:val="28"/>
          <w:lang w:eastAsia="zh-CN" w:bidi="ar"/>
        </w:rPr>
        <w:t>Воронова О.Е. Современные информационные войны: типология и технологии, Рязань, 201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9" w:hanging="7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Заикин В.А., Чусавитина Г.Н. Информационная война и бизнес // Современные научные исследования и инновации. 2016. № 2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[Электронный ресурс]. URL: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66CC"/>
            <w:sz w:val="28"/>
            <w:szCs w:val="28"/>
            <w:u w:val="single"/>
            <w:lang w:eastAsia="ru-RU"/>
          </w:rPr>
          <w:t>https://web.snauka.ru/issues/2016/02/64315</w:t>
        </w:r>
      </w:hyperlink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дата обращения: 21.09.202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нов А. Раздувай и властвуй: технологии современной «мягкой» пропаганды, М, Добросвет, 200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ar"/>
        </w:rPr>
        <w:t>Соловей В. Абсолютное оружие. Основы психологической войны и медиаманипулирования. – М.: Эксмо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ейманова Ш.С., Назарова Е.А., Информационные войны: история и современность: Учебное пособие. – М.: Международный издательский центр «Этносоциум», 201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" w:hanging="7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ов В.Я. Информационное общество. История,движущие силы и основные проблемы: Учебное пособие. Липецк: Липецкий государственный технический университет, 201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 w:before="240" w:after="24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ложения </w:t>
      </w:r>
    </w:p>
    <w:p>
      <w:pPr>
        <w:pStyle w:val="Normal"/>
        <w:spacing w:lineRule="auto" w:line="240" w:before="240" w:after="24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24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24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240" w:after="24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Б</w:t>
      </w:r>
    </w:p>
    <w:p>
      <w:pPr>
        <w:pStyle w:val="Normal"/>
        <w:spacing w:lineRule="auto" w:line="240" w:before="240" w:after="24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ление 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/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спользованных  информационных ресурсов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/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онодательные и нормативные докумен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Российской Федерации от 21 июля 2011г. N 254-ФЗ «О внесении изменений в Федеральный закон «О науке и государственной научно-технической политике» // Российская газета. – № 5537. –2011. – 26 июля.</w:t>
      </w:r>
    </w:p>
    <w:p>
      <w:pPr>
        <w:pStyle w:val="Heading1"/>
        <w:shd w:fill="FFFFFF" w:val="clear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sans-serif;Segoe Print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Закон РФ от 27.12.1991 </w:t>
      </w:r>
      <w:r>
        <w:rPr>
          <w:rFonts w:eastAsia="sans-serif;Segoe Print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N</w:t>
      </w:r>
      <w:r>
        <w:rPr>
          <w:rFonts w:eastAsia="sans-serif;Segoe Print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 2124-1 (ред. от 11.03.2024) "О средствах массовой информации"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декабр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>199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год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N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2124-1 //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[Электронный ресурс]. - Режим доступа: </w:t>
      </w:r>
      <w:hyperlink r:id="rId6"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https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www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consultant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document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cons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_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doc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_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eastAsia="ru-RU"/>
          </w:rPr>
          <w:t>LAW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  <w:lang w:val="ru-RU" w:eastAsia="ru-RU"/>
          </w:rPr>
          <w:t>_1511/</w:t>
        </w:r>
      </w:hyperlink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(Дата обращения 28 октября 2024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ежь в России. 2010: стат. сб. / ЮНИСЕФ, Росстат. – Офиц. изд. – М. : ИИЦ «Статистика России», 2010. – 166 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ин ав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ц Н. Азбука медиа. М.: Европа, 2011. 136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ва и более авторов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цова Л.В., Фролов Д.Б. История и современность информационного противоборства/Воронцова Л.В., Фролов Д.Б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Горячая Линия – Телеком, 2006. 192 с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асть книги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йло А.В. Государственная информационная политика в условиях информационно-психологических конфликтов высокой интенсивности и социальной опасности [Текст]/ А.В. Манойло, А. И. Петренко, Д.Б. Фролов. – М: МИФИ, 2004. – С.29, 30-33 с. 11.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иодические издания (журналы, сборники научных трудов, материалы конференций)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кина, Н. И. Половозрастные особенности взаимозависимости в развитии интеллектуальных способностей и физических качеств детей дошкольного возраста / Н. И. Дворкина // Физическая культура, спорт – наука и практика. – 2013. - № 3. – С. 5-8.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ова Ю.О. Политическая пропаганда как инструмент формирования массового сознания // Аспирант: приложение к журналу «Вестник ЧитГУ». Чита: ЧитГУ, 2011. Вып. 1 (9). С. 41-45. 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сколько авторов 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дюков, Б. Ф. Обучение дошкольников социальному взаимодействию в детских группах / Б. Ф. Курдюков, Н. В. Иванова, М. Б. Бойкова, Ю. Ю. Городецкая // Физическая культура,спорт – наука и практика. – 2014. – № 1. – С. 46-49.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ы конференций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кин, А. В. Методы медиаисследований / А. В. Сокин // Проблемы теории и практики в  исследованиях; Труды 33 научной конференции РУДН. – М. – 2017. – С. 223-225.  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лектронный ресурс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ыбаков, С.Ю. Проблема духовности в педагогическом аспекте / С. Ю. рыбаков // Теория и практика общественного развития [Электронный ресурс]. - 2014. № 16. Режим доступа: http://teoria-practica.ru/rus/files/arhiv_zhurnala/2014/16/pedagogics/rybakov.pdf. (Дата обращения 10 октября 2022)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айт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йт журнала «Физическая культура, спорт – наука и практика» [Электронный ресурс]. - Режим доступа: http://www.kgafk.ru/kgufk/html/gyr.htm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" w:hanging="77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7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SimSun;宋体"/>
      <w:kern w:val="0"/>
      <w:lang w:val="e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yberleninka.ru/article/n/informatsionnye-voyny-vyigrayut-brendy" TargetMode="External"/><Relationship Id="rId4" Type="http://schemas.openxmlformats.org/officeDocument/2006/relationships/hyperlink" Target="https://www.securitylab.ru/blog/company/CABIS/153802.php?ref=123" TargetMode="External"/><Relationship Id="rId5" Type="http://schemas.openxmlformats.org/officeDocument/2006/relationships/hyperlink" Target="https://web.snauka.ru/issues/2016/02/64315" TargetMode="External"/><Relationship Id="rId6" Type="http://schemas.openxmlformats.org/officeDocument/2006/relationships/hyperlink" Target="https://www.consultant.ru/document/cons_doc_LAW_1511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21:00Z</dcterms:created>
  <dc:creator>Пользователь</dc:creator>
  <dc:description/>
  <cp:keywords/>
  <dc:language>en-US</dc:language>
  <cp:lastModifiedBy>Валерий Валерий</cp:lastModifiedBy>
  <dcterms:modified xsi:type="dcterms:W3CDTF">2024-11-12T2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A4CADEB2643AA91BB9145DD928215_13</vt:lpwstr>
  </property>
  <property fmtid="{D5CDD505-2E9C-101B-9397-08002B2CF9AE}" pid="3" name="KSOProductBuildVer">
    <vt:lpwstr>1049-12.2.0.18607</vt:lpwstr>
  </property>
</Properties>
</file>